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David tells Kevin that the reason he is sad is “silly.” What does he mean? His reason i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 Important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Good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 Not serious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orthwhile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y is David sad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t feels weird when he kisses Liz.</w:t>
        <w:tab/>
        <w:t>c. He broke up with Liz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is going to get pierced ears.</w:t>
        <w:tab/>
        <w:t>d. He had a fight with Liz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Kevin tells David that he is “lucky to be with” Liz. This means that David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s fortunate to have Liz as his girlfriend.</w:t>
        <w:tab/>
        <w:t>c. likes Liz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s happy to be with Liz.</w:t>
        <w:tab/>
        <w:tab/>
        <w:tab/>
        <w:t>d. is pleased to have Liz as his girlfrien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en David tells Kevin that piercings make Liz look cheap, Kevin says, “No way.” This means that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Kevin agrees with David.</w:t>
        <w:tab/>
        <w:tab/>
        <w:t>c. Kevin disagrees with David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Kevin doesn’t understand.</w:t>
        <w:tab/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Kevin is not attracted to women with piercing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did Liz tell David to d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Find another girlfriend</w:t>
        <w:tab/>
        <w:tab/>
        <w:t>c. Get a piercing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Get a tattoo</w:t>
        <w:tab/>
        <w:tab/>
        <w:tab/>
        <w:t>d. Talk to Kevin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8" w:hanging="288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hot</w:t>
        <w:tab/>
        <w:tab/>
        <w:t>cheap</w:t>
        <w:tab/>
        <w:tab/>
        <w:t>piercings</w:t>
        <w:tab/>
        <w:t>tattoos</w:t>
        <w:tab/>
        <w:tab/>
        <w:t>tongue</w:t>
        <w:tab/>
        <w:tab/>
        <w:t>foot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David had a fight with his girlfriend, Liz. He told Kevin that the fight was about ______________. First Liz pierced her eyebrows, then her belly button, and then she got her ______________ pierced. Kevin thinks Liz looks great, really ______________!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Luis says David “should stop complaining.” He means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avid shouldn’t keep talking about his problems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avid should do what his girlfriend wants him to do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avid should stop dating his girlfriend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Ken says Liz “sounds kind of pushy.” “Pushy” means: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ttractive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aggressive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thoughtful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1:00Z</dcterms:modified>
  <cp:revision>6</cp:revision>
  <dc:subject/>
  <dc:title>NAME ______________________________________ CLASS ________________ SCORE __________</dc:title>
</cp:coreProperties>
</file>